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789792930"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294917154"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